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924424218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800671241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